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Об участии в очередном заседании Белгородской областной Ду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/>
          <w:i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1.05.2018 состоялось двадцать шестое заседание Белгородской областной Думы шестого созыва, на котором </w:t>
      </w:r>
      <w:r>
        <w:rPr>
          <w:color w:val="333333"/>
          <w:sz w:val="27"/>
          <w:szCs w:val="27"/>
          <w:shd w:fill="FFFFFF" w:val="clear"/>
        </w:rPr>
        <w:t xml:space="preserve">был представлен отчет председателя Контрольно-счетной палаты Белгородской области Н.А. Звертаева о  деятельности Контрольно-счетной палаты Белгородской области за 2017 год  и о результатах проведенных контрольных и экспертно-аналитических мероприятий, согласовано назначение на должность Уполномоченного по защите прав предпринимателей в Белгородской области, </w:t>
      </w:r>
      <w:r>
        <w:rPr>
          <w:sz w:val="27"/>
          <w:szCs w:val="27"/>
        </w:rPr>
        <w:t>рассмотрены тринадцать законопроектов, одиннадцать из которых приняты в целом, два – приняты в первом чтении и направлены на доработк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На заседании присутствовал и.о.  начальника Управления Минюста России по Белгородской области А.В. Мятленко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32258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0085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141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50:00Z</dcterms:created>
  <dc:creator>Левченко</dc:creator>
  <dc:description/>
  <cp:keywords/>
  <dc:language>en-US</dc:language>
  <cp:lastModifiedBy>pvr</cp:lastModifiedBy>
  <cp:lastPrinted>2018-02-15T16:50:00Z</cp:lastPrinted>
  <dcterms:modified xsi:type="dcterms:W3CDTF">2018-06-07T13:18:00Z</dcterms:modified>
  <cp:revision>39</cp:revision>
  <dc:subject/>
  <dc:title/>
</cp:coreProperties>
</file>